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a nr 2</w:t>
      </w:r>
    </w:p>
    <w:p>
      <w:pPr>
        <w:pStyle w:val="Normal"/>
        <w:ind w:left="4956" w:firstLine="708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umów - pożyczki i kredyty preferencyjne (posiadane) z uwzględnieniem w saldzie zadłużenia zobowiązań z tytułu finansowania wydatków wyprzedzających („prefinansowanie”), podlegających refundacji z funduszy U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43"/>
        <w:gridCol w:w="2917"/>
        <w:gridCol w:w="3339"/>
      </w:tblGrid>
      <w:tr>
        <w:trPr>
          <w:tblHeader w:val="true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1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Wierzyciela / rodzaj zobowiązania</w:t>
            </w:r>
          </w:p>
        </w:tc>
        <w:tc>
          <w:tcPr>
            <w:tcW w:w="625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datkowe o zobowiązaniu</w:t>
            </w:r>
          </w:p>
        </w:tc>
      </w:tr>
      <w:tr>
        <w:trPr>
          <w:trHeight w:val="240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ojewódzki Fundusz Ochrony Środowis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Gospodarki Wodnej w O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życzka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.12.2004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owa II kwatery miejskiego składowiska odpadów w Opolu – 1 etap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o 6.000.000 zł; fatyczne wykorzystanie pożyczki;  5.919.439,67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619.439,67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Data rozpoczęcia spłaty kapitału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.06.2007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Ostateczny termin spłaty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3.2012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Oprocentowanie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3 stopy redyskonta weksli, nie mniej </w:t>
            </w:r>
            <w:r>
              <w:rPr>
                <w:rFonts w:cs="Arial" w:ascii="Arial" w:hAnsi="Arial"/>
                <w:sz w:val="15"/>
                <w:szCs w:val="15"/>
              </w:rPr>
              <w:t>niż 2%</w:t>
            </w:r>
          </w:p>
        </w:tc>
      </w:tr>
      <w:tr>
        <w:trPr>
          <w:trHeight w:val="158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ojewódzki Fundus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hrony Środowiska i Gospodarki Wodnej w Opo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życzka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.07.2005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zadania pn.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Poprawa jakości wody w Opolu”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 41.378.000,00 zł; fatyczne wykorzystanie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życzki;  40.992.424,67 zł 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.360.824,67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3.2008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stateczny termin spłaty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5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centow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 stopy redyskonta weksli nie mniej niż 2%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rodowy Fundusz Ochrony Środowiska i Gospodarki Wodnej w Warsz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życzka </w:t>
            </w:r>
            <w:r>
              <w:rPr>
                <w:rFonts w:cs="Arial" w:ascii="Arial" w:hAnsi="Arial"/>
                <w:b/>
                <w:sz w:val="16"/>
                <w:szCs w:val="16"/>
              </w:rPr>
              <w:t>na prefinansowanie wydatków podlegających refundacji z funduszy U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2007r.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pewnienie ciągłości finansowania przedsięwzięcia inwestycyjnego, które otrzymało wsparcie z Funduszu Spójności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31.111.827,00 zł; fatyczne wykorzystanie pożyczki; 17.409.779,54 zł   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.408.465,33 zł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stateczny termin spłaty: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 spłacany będzie ze środków otrzymywanych jako refundacja   z FS (przewidywany termin otrzymania refundacji – 2011r.)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centowanie: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 stopy redyskontowej weksli, ogłaszanej przez NBP, nie mniej niż 3,2% w skali roku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.2007r.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 w O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edyt na przedsięwzięcie termomodernizacyj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08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realizacji przedsięwzięcia termomodernizacyjnego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n.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Termomodernizacja Zespołu Szkół Ogólnokształcącego PLO III w Opolu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701.717,00 zł; fatyczne wykorzystanie kredytu; 701.717,00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279,00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12.2009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stateczny termin spłaty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12.2018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centow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marża banku 0,24%</w:t>
            </w:r>
          </w:p>
        </w:tc>
      </w:tr>
      <w:tr>
        <w:trPr>
          <w:trHeight w:val="126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 w O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edyt na przedsięwzięcie termomodernizacyjn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.03.2006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realizacji przedsięwzięcia termomodernizacyjnego w budynku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I Liceum Ogólnokształcącego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polu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.043.372 zł; fatyczne wykorzystanie kredytu; 3.043.372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947.477,00 zł 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2009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stateczny termin spłaty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2018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centow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WIBOR 1M+marża banku 0,30%</w:t>
            </w:r>
          </w:p>
        </w:tc>
      </w:tr>
      <w:tr>
        <w:trPr>
          <w:trHeight w:val="402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po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edyt na przedsięwzięcie termomodernizacyjne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2006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realizacji przedsięwzięcia termomodernizacyjnego w budynku </w:t>
            </w:r>
            <w:r>
              <w:rPr>
                <w:rFonts w:cs="Arial" w:ascii="Arial" w:hAnsi="Arial"/>
                <w:b/>
                <w:sz w:val="16"/>
                <w:szCs w:val="16"/>
              </w:rPr>
              <w:t>Publicznej Szkoły Podstawowej   Nr 20 w Opolu przy ul. Grudzickiej 48</w:t>
            </w:r>
          </w:p>
        </w:tc>
      </w:tr>
      <w:tr>
        <w:trPr>
          <w:trHeight w:val="357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o 811.365 zł; fatyczne wykorzystanie kredytu; 793.091,14 zł;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06.437,35 zł 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07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stateczny termin spłaty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.08.2014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centowani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BOR 1M+marża banku 0,37%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 w Opo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edyt na przedsięwzięcie termomodernizacyjne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.07.2008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realizacji przedsięwzięcia termomodernizacyjnego pn. „ </w:t>
            </w:r>
            <w:r>
              <w:rPr>
                <w:rFonts w:cs="Arial" w:ascii="Arial" w:hAnsi="Arial"/>
                <w:b/>
                <w:sz w:val="16"/>
                <w:szCs w:val="16"/>
              </w:rPr>
              <w:t>Przebudowa i termomodernizacja budynku Żłobka Nr 4 w Opolu przy ul. Barlickiego2”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246.667,00 zł; fatyczne wykorzystanie kredytu; 246.667,00 zł  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.804,25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Data rozpoczęcia spłaty kapitału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1.2009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stateczny termin spłaty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05.2018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centowa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WIBOR 1M+marża banku 0,17 %</w:t>
            </w:r>
          </w:p>
        </w:tc>
      </w:tr>
      <w:tr>
        <w:trPr>
          <w:trHeight w:val="328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 Ochrony Środowiska S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redyt na przedsięwzięcie termomodernizacyjne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8.09.2009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ółfinansowanie realizacji przedsięwzięcia termomodernizacyjnego pn.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Przedszkole Publiczne nr 20-termomodernizacja obiektu”</w:t>
            </w:r>
          </w:p>
        </w:tc>
      </w:tr>
      <w:tr>
        <w:trPr>
          <w:trHeight w:val="133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yt w trakcie uruchamiania; kwota z umowy 333.341,00 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3.341,00zł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 rozpoczęcia spłaty kapitału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09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stateczny termin spłaty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18r.</w:t>
            </w:r>
          </w:p>
        </w:tc>
      </w:tr>
      <w:tr>
        <w:trPr/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centowa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WIBOR 1M+marża banku 2,95 %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uropejski Bank Inwestycyjn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kredyt </w:t>
            </w:r>
            <w:r>
              <w:rPr>
                <w:rFonts w:cs="Arial" w:ascii="Arial" w:hAnsi="Arial"/>
                <w:b/>
                <w:sz w:val="16"/>
                <w:szCs w:val="16"/>
              </w:rPr>
              <w:t>w części przeznaczony na  sfinansowanie wydatków wyprzedzających podlegających refundacji z funduszy U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podpisania umowy</w:t>
            </w:r>
          </w:p>
        </w:tc>
        <w:tc>
          <w:tcPr>
            <w:tcW w:w="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2009r.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l na jaki zaciągnięto zobowiąza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anie zadań inwestycyjnych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rwotna kwota zobowiązani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redyt w trakcie uruchamiania; kwota </w:t>
              <w:br/>
              <w:t>z umowy 145.000.000,00 zł</w:t>
            </w:r>
          </w:p>
        </w:tc>
      </w:tr>
      <w:tr>
        <w:trPr>
          <w:trHeight w:val="1003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nowane saldo zadłużenia na 01.01.2010r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.257.095,00 zł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 część przeznaczona na  sfinansowanie wydatków wyprzedzających podlegających refundacji z funduszy UE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798.745,00 zł 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z czego zadłużenie  wg projektów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„</w:t>
            </w:r>
            <w:r>
              <w:rPr>
                <w:rFonts w:cs="Arial" w:ascii="Arial" w:hAnsi="Arial"/>
                <w:i/>
                <w:sz w:val="14"/>
                <w:szCs w:val="14"/>
              </w:rPr>
              <w:t>Przebudowa wiaduktu i układu komunikacyjnego oraz remont wiaduktu żelbetowego w ciągu ul. Reymonta w Opolu”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 xml:space="preserve">7.944.799,00 zł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w tym część przeznaczona na  sfinansowanie wydatków wyprzedzających podlegających refundacji z funduszy UE 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1.586.449,00 zł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„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Utworzenie Narodowego Centrum Polskiej Piosenki poprzez przebudowę Amfiteatru Tysiąclecia w Opolu”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4.429.746,00 zł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 tym część przeznaczona na  sfinansowanie wydatków wyprzedzających podlegających refundacji z funduszy U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1.629 .746,00 zł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„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Budowa wiaduktu w ciągu ul. Ozimskiej nad linią PKP wraz z przebudową układu komunikacyjnego ul. Ozimska, Rejtana, Kolejowa”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1.000.000,00 zł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„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Uzbrojenie terenu w rejoni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ul. Wrocławskiej - Kokota w Opolu”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2.800.000,00  zł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„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Budowa Centrum Sportu przy ul. Północnej w Opolu”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 xml:space="preserve">1.082.550,00 zł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 tym część przeznaczona na  sfinansowanie wydatków wyprzedzających podlegających refundacji z funduszy U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582.550,00 zł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a rozpoczęcia spłaty kapitału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10r.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stateczny termin spłaty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36r. 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rocentowani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enne na podstawie tzw. „kosztu inwentarza Banku”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38:00Z</dcterms:created>
  <dc:creator>krawczyk</dc:creator>
  <dc:description/>
  <cp:keywords/>
  <dc:language>en-US</dc:language>
  <cp:lastModifiedBy>Twoja nazwa użytkownika</cp:lastModifiedBy>
  <cp:lastPrinted>2007-11-05T14:07:00Z</cp:lastPrinted>
  <dcterms:modified xsi:type="dcterms:W3CDTF">2009-11-12T13:52:00Z</dcterms:modified>
  <cp:revision>102</cp:revision>
  <dc:subject/>
  <dc:title>Zał</dc:title>
</cp:coreProperties>
</file>