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 xml:space="preserve">Roboty budowlane w zakresie instalacji elektrycznych - konserwacja, naprawa i wymiana instalacji elektrycznych w lokalach lub budynkach stanowiących zasób  komunalny Gminy Opole </w:t>
      </w:r>
      <w:r>
        <w:rPr>
          <w:rFonts w:cs="Tahoma" w:ascii="Tahoma" w:hAnsi="Tahoma"/>
          <w:b/>
          <w:bCs/>
          <w:sz w:val="20"/>
          <w:szCs w:val="20"/>
        </w:rPr>
        <w:t>w Rejonie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……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zakres robót objętych niniejszą umową  składają się roboty konserwacyjne i usuwanie awarii w zakresie instalacji elektrycznych, a w szczególności:</w:t>
      </w:r>
    </w:p>
    <w:p>
      <w:pPr>
        <w:pStyle w:val="NormalnyWeb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lub naprawa instalacji domofonowej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lub naprawa lamp, włączników, łączników oświetleniowych w pomieszczeniach wspólnego   użytkowania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bezpieczników, główek bezpiecznikowych, śrub stykowych w obwodzie administracyjnym danego budynku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gniazd bezpiecznikowych, zabezpieczeń nadmiarowo-prądowych zabezpieczeń różnicowo   – prądowych i zabezpieczeń przeciwprzepięciowych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i regulacja automatów elektrycznych sterujących na klatkach schod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ciowa wymiana przepalonych przewodów w obwodach administracyjnych, w tablicach oświetleniowych administracyjnych i w tablicach rozdzielczych głównych instalacji WLZ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tablic licznikowych administracyjnych i do mieszkań, wraz z zaplombowaniem licznika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lub wymiana instalacji elektrycznej w lokalach gminnych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Inne czynności w zakresie instalacji elektrycznych wykonywane na pisemne zlecenie Zamawiającego,  polegające na konserwacji lub usuwaniu awarii.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suwania awarii/wykonywanie robót konserwacyjnych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27 kwietnia 2001r. o odpadach (tekst jedn. Dz.U. z 2010r., nr 185, poz. 1243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/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ego 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 mających na celu usunięcie  awarii/wykonania konserwacji 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mających na celu usunięcie awarii/wykonania konserwacji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elektrycznej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budowlanych o charakterze konserwacyjnym i robót mających na celu usunięcie awarii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elektrycznych o charakterze konserwacyjnym i robót mających na celu usunięcie awarii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 xml:space="preserve">od dnia </w:t>
      </w:r>
      <w:r>
        <w:rPr>
          <w:rFonts w:cs="Tahoma" w:ascii="Tahoma" w:hAnsi="Tahoma"/>
          <w:sz w:val="20"/>
          <w:lang w:val="pl-PL"/>
        </w:rPr>
        <w:t>zawarcia</w:t>
      </w:r>
      <w:r>
        <w:rPr>
          <w:rFonts w:cs="Tahoma" w:ascii="Tahoma" w:hAnsi="Tahoma"/>
          <w:sz w:val="20"/>
        </w:rPr>
        <w:t xml:space="preserve"> umowy, nie wcześniej niż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lang w:val="pl-PL"/>
        </w:rPr>
        <w:t>od 01.01.2015r. 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o charakterze konserwacyjnym powinny być  wykonane w terminie wskazanym w zleceniu, o którym mowa w ust. 2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Roboty mające na celu usuniecie awarii powinny być rozpoczęte przez Wykonawcę niezwłocznie,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później niż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godzin</w:t>
      </w:r>
      <w:r>
        <w:rPr>
          <w:rFonts w:cs="Tahoma" w:ascii="Tahoma" w:hAnsi="Tahoma"/>
          <w:sz w:val="20"/>
          <w:szCs w:val="20"/>
          <w:lang w:val="en-US"/>
        </w:rPr>
        <w:t xml:space="preserve"> od otrzymanego zlecenia</w:t>
      </w:r>
      <w:r>
        <w:rPr>
          <w:rFonts w:cs="Tahoma" w:ascii="Tahoma" w:hAnsi="Tahoma"/>
          <w:sz w:val="20"/>
          <w:szCs w:val="20"/>
        </w:rPr>
        <w:t xml:space="preserve"> lub zgłoszenia</w:t>
      </w:r>
      <w:r>
        <w:rPr>
          <w:rFonts w:cs="Tahoma" w:ascii="Tahoma" w:hAnsi="Tahoma"/>
          <w:sz w:val="20"/>
          <w:szCs w:val="20"/>
          <w:lang w:val="en-US"/>
        </w:rPr>
        <w:t xml:space="preserve"> oraz zakończone </w:t>
      </w:r>
      <w:r>
        <w:rPr>
          <w:rFonts w:cs="Tahoma" w:ascii="Tahoma" w:hAnsi="Tahoma"/>
          <w:sz w:val="20"/>
          <w:szCs w:val="20"/>
        </w:rPr>
        <w:t xml:space="preserve">niezwłocznie, najpóźniej </w:t>
      </w:r>
      <w:r>
        <w:rPr>
          <w:rFonts w:cs="Tahoma" w:ascii="Tahoma" w:hAnsi="Tahoma"/>
          <w:sz w:val="20"/>
          <w:szCs w:val="20"/>
          <w:lang w:val="en-US"/>
        </w:rPr>
        <w:t>w terminie określonym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</w:t>
      </w:r>
      <w:r>
        <w:rPr>
          <w:rFonts w:cs="Tahoma" w:ascii="Tahoma" w:hAnsi="Tahoma"/>
          <w:sz w:val="20"/>
          <w:szCs w:val="20"/>
        </w:rPr>
        <w:t>, o którym mowa w ust. 2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Roboty </w:t>
      </w:r>
      <w:r>
        <w:rPr>
          <w:rFonts w:cs="Tahoma" w:ascii="Tahoma" w:hAnsi="Tahoma"/>
          <w:sz w:val="20"/>
          <w:szCs w:val="20"/>
          <w:lang w:val="en-US"/>
        </w:rPr>
        <w:t>mające na celu usuniecie awarii</w:t>
      </w:r>
      <w:r>
        <w:rPr>
          <w:rFonts w:cs="Tahoma" w:ascii="Tahoma" w:hAnsi="Tahoma"/>
          <w:sz w:val="20"/>
          <w:szCs w:val="20"/>
        </w:rPr>
        <w:t>, które w zgłoszeniu lub zamówieniu, o którym mowa w ust. 2  otrzymają od Zamawiającego status „</w:t>
      </w:r>
      <w:r>
        <w:rPr>
          <w:rFonts w:cs="Tahoma" w:ascii="Tahoma" w:hAnsi="Tahoma"/>
          <w:b/>
          <w:sz w:val="20"/>
          <w:szCs w:val="20"/>
        </w:rPr>
        <w:t>pilnej roboty</w:t>
      </w:r>
      <w:r>
        <w:rPr>
          <w:rFonts w:cs="Tahoma" w:ascii="Tahoma" w:hAnsi="Tahoma"/>
          <w:sz w:val="20"/>
          <w:szCs w:val="20"/>
        </w:rPr>
        <w:t xml:space="preserve">” wymagają natychmiastowego usunięcia awarii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a w przypadku braku możliwości jej natychmiastowego usunięcia, jak najszybsze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zabezpieczenie i ograniczenie skutków awarii do minimum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ywania robót konserwacyjnych 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siedlonym lokalu Wykonawca zobowiązany jest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z najemcą dzień i godzinę wykonywania tych robót, które będą obowiązujące dl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konawcy. W przypadku braku możliwości uzgodnienia terminu Wykonawca bezzwłocznie powiadomi Zamawiająceg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będzie wykonywał  roboty mające na celu usunięcie awarii lub roboty konserwacyjne stanowiące przedmiot umowy przy użyciu własnych narzędzi i sprzętu oraz dostarczonych przez siebie materiałów  i wyrobów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o charakterze  konserwacyjnym lub robót  mających na celu  usunięcie awarii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0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 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mających na celu usunięcie awarii  lub robót konserwacyjnych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 xml:space="preserve">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o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Cs w:val="24"/>
          <w:lang w:val="pl-PL"/>
        </w:rPr>
      </w:pPr>
      <w:r>
        <w:rPr>
          <w:rFonts w:cs="Times New Roman" w:ascii="Times New Roman" w:hAnsi="Times New Roman"/>
          <w:bCs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1 rok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konserwacyjnych i awari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zaistniałych awariach. Brak kontaktu ze wskazaną osobą uprawnia Zamawiającego do naliczenia kar umownych, o których mowa w § 9 ust 1 pkt e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7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9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3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lecz nie mniej niż 5 000 zł brutto (słownie: pięć tysięcy złotych 00/100)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wykonaniu robót o charakterze konserwacyjnym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zwłoki  liczony od dnia, w którym upłynie termin wyznaczony w zleceniu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zwłokę w przystąpieniu do wykonywania robót mających na celu usunięcie awarii lub zwłokę w terminie zakończenia  tych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ą godzinę zwłoki, liczoną odpowiednio od upływu terminu, o którym mowa w § 3 ust. 5 i 6 umowy.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mające na celu usunięcie awarii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 okolicznościami, za które Wykonawca nie ponosi odpowiedzialności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 pomocy których wykonuje on czynności wynikające z niniejszej umowy albo którym wykonywanie tych 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3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elektryczne w Rejonie …….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elektryczne w Rejonie …….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i/>
        <w:sz w:val="18"/>
        <w:szCs w:val="18"/>
      </w:rPr>
      <w:t>Nr sprawy MZLK.2420.28.2014.BK</w:t>
    </w:r>
    <w:r>
      <w:rPr>
        <w:rFonts w:cs="Tahoma" w:ascii="Tahoma" w:hAnsi="Tahoma"/>
        <w:b/>
        <w:sz w:val="20"/>
        <w:szCs w:val="20"/>
      </w:rPr>
      <w:tab/>
      <w:tab/>
      <w:tab/>
      <w:tab/>
      <w:t xml:space="preserve">                       </w:t>
      <w:tab/>
      <w:t xml:space="preserve">              </w:t>
    </w:r>
    <w:r>
      <w:rPr>
        <w:rFonts w:cs="Tahoma" w:ascii="Tahoma" w:hAnsi="Tahoma"/>
        <w:i/>
        <w:sz w:val="20"/>
        <w:szCs w:val="20"/>
      </w:rPr>
      <w:t>Załącznik nr 10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Tahoma" w:hAnsi="Tahoma" w:eastAsia="Calibri" w:cs="Tahoma"/>
      <w:b w:val="false"/>
      <w:sz w:val="20"/>
      <w:szCs w:val="20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color w:val="002060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  <w:sz w:val="22"/>
    </w:rPr>
  </w:style>
  <w:style w:type="character" w:styleId="WW8Num31z1">
    <w:name w:val="WW8Num31z1"/>
    <w:qFormat/>
    <w:rPr>
      <w:rFonts w:ascii="Tahoma" w:hAnsi="Tahoma" w:eastAsia="Calibri" w:cs="Tahoma"/>
      <w:b w:val="false"/>
      <w:sz w:val="20"/>
      <w:szCs w:val="20"/>
    </w:rPr>
  </w:style>
  <w:style w:type="character" w:styleId="WW8Num32z0">
    <w:name w:val="WW8Num32z0"/>
    <w:qFormat/>
    <w:rPr>
      <w:color w:val="000000"/>
      <w:sz w:val="20"/>
      <w:szCs w:val="20"/>
    </w:rPr>
  </w:style>
  <w:style w:type="character" w:styleId="WW8Num33z0">
    <w:name w:val="WW8Num33z0"/>
    <w:qFormat/>
    <w:rPr>
      <w:rFonts w:ascii="Tahoma" w:hAnsi="Tahoma" w:eastAsia="Calibri" w:cs="Tahoma"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ahoma" w:hAnsi="Tahoma" w:eastAsia="Calibri" w:cs="Tahoma"/>
      <w:strike w:val="false"/>
      <w:dstrike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46:00Z</dcterms:created>
  <dc:creator>Beata Klopotowska</dc:creator>
  <dc:description/>
  <cp:keywords/>
  <dc:language>en-US</dc:language>
  <cp:lastModifiedBy>Beata Kłopotowska</cp:lastModifiedBy>
  <cp:lastPrinted>2014-10-20T14:48:00Z</cp:lastPrinted>
  <dcterms:modified xsi:type="dcterms:W3CDTF">2014-11-28T11:46:00Z</dcterms:modified>
  <cp:revision>12</cp:revision>
  <dc:subject/>
  <dc:title/>
</cp:coreProperties>
</file>